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Затраты на абонентскую плату мест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7193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15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,9039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8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2515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,2077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8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,112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8,9983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50,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54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 55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12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 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 ОП-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категории по взрывопожарной и пожарной опасности, класса зоны по правилам устройства электроустановок в помещениях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3. Затраты на проведение текущего ремонта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тановка противопожарных дверей в складских помещен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9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57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371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 среднем общем образовани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,20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640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,8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204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04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5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 201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 814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905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83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1,2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46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4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1:02:00Z</dcterms:created>
  <dc:creator>СпециалистЗакупки</dc:creator>
  <dc:description/>
  <cp:keywords/>
  <dc:language>en-US</dc:language>
  <cp:lastModifiedBy>Ekaterina</cp:lastModifiedBy>
  <cp:lastPrinted>2025-01-30T08:39:00Z</cp:lastPrinted>
  <dcterms:modified xsi:type="dcterms:W3CDTF">2025-10-09T08:20:00Z</dcterms:modified>
  <cp:revision>7</cp:revision>
  <dc:subject/>
  <dc:title/>
</cp:coreProperties>
</file>